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215989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566175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